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expensive Valentine’s Day Gifts</w:t>
      </w:r>
    </w:p>
    <w:p>
      <w:pPr>
        <w:pStyle w:val="Normal"/>
        <w:rPr/>
      </w:pPr>
      <w:r>
        <w:rPr/>
      </w:r>
    </w:p>
    <w:p>
      <w:pPr>
        <w:pStyle w:val="Normal"/>
        <w:rPr/>
      </w:pPr>
      <w:r>
        <w:rPr/>
        <w:t xml:space="preserve">If you have ever bought roses for a loved one on Valentine’s Day you have likely noticed that roses are significantly more expensive on Valentine’s Day than they are at any other time of the year. This fact alone may make you think that a great Valentine’s Day gift has to be expensive. However, this couldn’t be further from the truth. You can find really inexpensive gifts that your loved one will greatly appreciate. This article will provide a few tips for finding inexpensive Valentine’s Day gifts which are really meaningful but will also provide some tips for how traditional, expensive Valentine’s Day gifts can be modified in a way that makes them more affordable. </w:t>
      </w:r>
    </w:p>
    <w:p>
      <w:pPr>
        <w:pStyle w:val="Normal"/>
        <w:rPr/>
      </w:pPr>
      <w:r>
        <w:rPr/>
      </w:r>
    </w:p>
    <w:p>
      <w:pPr>
        <w:pStyle w:val="Normal"/>
        <w:rPr/>
      </w:pPr>
      <w:r>
        <w:rPr/>
        <w:t>Consider the roses we previously mentioned. Buying your loved one a dozen roses on Valentine’s Day can be extremely expensive. However, there are other ways to give flowers without emptying your bank account. One way to make giving flowers more affordable is to consider giving a gift of a single red rose. This is not only an incredibly dramatic gift but it is also very affordable. Another way to make giving flowers on Valentine’s Day more affordable is to consider flowers which are not so popular on Valentine’s Day. These types of flowers are likely to be much less expensive. As long as it is a flower your partner enjoys it will make a great gift for Valentine’s Day.</w:t>
      </w:r>
    </w:p>
    <w:p>
      <w:pPr>
        <w:pStyle w:val="Normal"/>
        <w:rPr/>
      </w:pPr>
      <w:r>
        <w:rPr/>
      </w:r>
    </w:p>
    <w:p>
      <w:pPr>
        <w:pStyle w:val="Normal"/>
        <w:rPr/>
      </w:pPr>
      <w:r>
        <w:rPr/>
        <w:t>There is another unique and inexpensive way to give a flower related gift on Valentine’s Day. You can give your partner a seeds or bulbs for her favorite flowers and pots to grow these flowers in. This is a great gift idea because it is original and it shows that you really know what your partner likes. It is also extremely affordable.</w:t>
      </w:r>
    </w:p>
    <w:p>
      <w:pPr>
        <w:pStyle w:val="Normal"/>
        <w:rPr/>
      </w:pPr>
      <w:r>
        <w:rPr/>
      </w:r>
    </w:p>
    <w:p>
      <w:pPr>
        <w:pStyle w:val="Normal"/>
        <w:rPr/>
      </w:pPr>
      <w:r>
        <w:rPr/>
        <w:t>Ordering pizza and renting a few movies is another inexpensive gift idea for Valentine’s Day. You can even present your partner with a gift basket filled with a couple of movies, microwave popcorn, candy and a bottle of wine. Then the two of you can spend the evening together watching movies, snacking and just generally spending quality time together. Going out on Valentine’s Day can often be stressful not to mention expensive. However, you can save a great deal of money and have a more relaxing evening just by renting a few movies and spending an evening in with our loved one.</w:t>
      </w:r>
    </w:p>
    <w:p>
      <w:pPr>
        <w:pStyle w:val="Normal"/>
        <w:rPr/>
      </w:pPr>
      <w:r>
        <w:rPr/>
      </w:r>
    </w:p>
    <w:p>
      <w:pPr>
        <w:pStyle w:val="Normal"/>
        <w:rPr/>
      </w:pPr>
      <w:r>
        <w:rPr/>
        <w:t>One final inexpensive gift idea for a Valentine’s Day gift is an elegant journal. You can find journals in a variety of sizes, shapes and styles basically anywhere books are solid. You can search for a journal in a style you know your partner will really love. Many journals come with a picture or a quote on the front and if you select one of these you should take care to ensure the picture or quote is something which will be meaningful and special to your partner. However, if you opt for a journal without a picture or a quote you should still seek out a style which will be visually appealing to your partner. This is very important because although a journal is essentially a book filled with empty pages, your partner is more likely to fill up these pages if she likes the look of the journal. Finally, you should fill the first page of the journal with a heartfelt note letting your partner know why you selecting this particular gift and encouraging your partner to use this book for whatever purpose she desires.</w:t>
      </w:r>
    </w:p>
    <w:p>
      <w:pPr>
        <w:pStyle w:val="Normal"/>
        <w:rPr/>
      </w:pPr>
      <w:r>
        <w:rPr/>
      </w:r>
    </w:p>
    <w:p>
      <w:pPr>
        <w:pStyle w:val="Normal"/>
        <w:rPr/>
      </w:pPr>
      <w:r>
        <w:rPr/>
        <w:t>PPPPP</w:t>
      </w:r>
    </w:p>
    <w:p>
      <w:pPr>
        <w:pStyle w:val="Normal"/>
        <w:rPr/>
      </w:pPr>
      <w:r>
        <w:rPr/>
      </w:r>
    </w:p>
    <w:p>
      <w:pPr>
        <w:pStyle w:val="Normal"/>
        <w:rPr/>
      </w:pPr>
      <w:r>
        <w:rPr/>
        <w:t>Word count 5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6:02:00Z</dcterms:created>
  <dc:creator>Mary</dc:creator>
  <dc:description/>
  <cp:keywords/>
  <dc:language>en-US</dc:language>
  <cp:lastModifiedBy>Mary</cp:lastModifiedBy>
  <dcterms:modified xsi:type="dcterms:W3CDTF">2006-12-16T06:02:00Z</dcterms:modified>
  <cp:revision>2</cp:revision>
  <dc:subject/>
  <dc:title>Inexpensive Valentines Day Gifts</dc:title>
</cp:coreProperties>
</file>